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6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7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 </w:t>
            </w:r>
            <w:r>
              <w:rPr>
                <w:color w:val="000000"/>
                <w:sz w:val="26"/>
                <w:szCs w:val="26"/>
              </w:rPr>
              <w:t>от «08» июня 202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  <w:t>ИЗВЕЩЕНИЕ № 14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Д ВНИИЖТ 27.05.01-2017</w:t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ий документ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(1524) мм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0"/>
        <w:gridCol w:w="629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274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О «ВНИИЖ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499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стов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0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1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4.1.5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01.01.2022 на колесные пары, прошедшие капитальный ремонт, оборудованные подшипниками роликовыми цилиндрическими нового изготовления, без  их разукомплектования и заправленные смазкой Буксол, распространяются требования п.12.5.1.6 и  п.12.5.1.7.</w:t>
            </w:r>
          </w:p>
          <w:p>
            <w:pPr>
              <w:pStyle w:val="Normal"/>
              <w:spacing w:lineRule="auto" w:line="288"/>
              <w:ind w:left="45" w:right="37" w:firstLine="47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ункт 12.5.1.6 дополнить абзацем следующего содержания:</w:t>
            </w:r>
          </w:p>
          <w:p>
            <w:pPr>
              <w:pStyle w:val="Normal"/>
              <w:ind w:firstLine="471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С 01.01.2022 количество обточек колесных пар с буксовыми узлами, оборудованными подшипниками роликовыми цилиндрическими нового изготовления без их разукомплектования, не регламентируется в течение межремонтного срока.».</w:t>
            </w:r>
          </w:p>
          <w:p>
            <w:pPr>
              <w:pStyle w:val="Normal"/>
              <w:ind w:firstLine="471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120"/>
              <w:ind w:right="34" w:firstLine="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кт 12.5.1.7 изложить в редакции: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2.5.1.7 Колесным парам с буксовыми узлами, оборудованными: 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умя подшипниками роликовыми цилиндрическими и сдвоенными типа</w:t>
              <w:br/>
              <w:t xml:space="preserve">46-882726Е2МС43, прошедшими последний средний ремонт пять и более лет назад </w:t>
            </w:r>
            <w:r>
              <w:rPr>
                <w:rFonts w:eastAsia="Calibri"/>
                <w:sz w:val="26"/>
                <w:szCs w:val="26"/>
                <w:lang w:eastAsia="en-US"/>
              </w:rPr>
              <w:t>или имеющими пробег 450 тыс. км и более;</w:t>
            </w:r>
          </w:p>
          <w:p>
            <w:pPr>
              <w:pStyle w:val="Normal"/>
              <w:ind w:firstLine="473"/>
              <w:jc w:val="both"/>
              <w:rPr/>
            </w:pPr>
            <w:r>
              <w:rPr>
                <w:sz w:val="26"/>
                <w:szCs w:val="26"/>
              </w:rPr>
              <w:t xml:space="preserve">- с 01.01.2022 </w:t>
            </w:r>
            <w:r>
              <w:rPr>
                <w:rFonts w:eastAsia="Calibri"/>
                <w:sz w:val="26"/>
                <w:szCs w:val="26"/>
                <w:lang w:eastAsia="en-US"/>
              </w:rPr>
              <w:t>двумя подшипниками роликовыми цилиндрическими нового изготовления,</w:t>
            </w:r>
            <w:r>
              <w:rPr>
                <w:sz w:val="26"/>
                <w:szCs w:val="26"/>
              </w:rPr>
              <w:t xml:space="preserve"> заправленными смазкой Буксол,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шедшими последний средний ремонт шесть и более лет назад или имеющими пробег 600 тыс. км и более;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подшипниками кассетного типа и сдвоенными типов Н6-882726Е2К1МУС44 и </w:t>
              <w:br/>
              <w:t>Н6-882726Е2К2МУС44, прошедшими последний средний ремонт восемь и более лет назад или имеющими пробег 800 тыс. км и более».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№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4.6 в редакции:</w:t>
            </w:r>
          </w:p>
          <w:p>
            <w:pPr>
              <w:pStyle w:val="Normal"/>
              <w:autoSpaceDE w:val="false"/>
              <w:ind w:firstLine="328"/>
              <w:jc w:val="both"/>
              <w:rPr/>
            </w:pPr>
            <w:r>
              <w:rPr>
                <w:sz w:val="26"/>
                <w:szCs w:val="26"/>
              </w:rPr>
              <w:t xml:space="preserve">«24.4.6 На бирку, устанавливаемую под левый верхний болт крышки крепительной </w:t>
              <w:br/>
              <w:t xml:space="preserve">с правой стороны колесной пары (рисунок 26.6), дополнительно должна быть нанесена маркировка о состоянии подшипников роликовых цилиндрических, устанавливаемых в буксовые узлы колесной пары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sz w:val="26"/>
                <w:szCs w:val="26"/>
              </w:rPr>
              <w:t>- Н – в случае установки в буксовые узлы колесной пары подшипников нового изготовления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 – в случае установки в буксовые узлы колесной пары хотя бы одного отремонтированного подшипника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>
                <w:b/>
                <w:sz w:val="26"/>
                <w:szCs w:val="26"/>
              </w:rPr>
              <w:t>Рисунок 26.6 заменить на изложенный:</w:t>
            </w:r>
          </w:p>
          <w:p>
            <w:pPr>
              <w:pStyle w:val="Normal"/>
              <w:autoSpaceDE w:val="false"/>
              <w:ind w:firstLine="3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object w:dxaOrig="6719" w:dyaOrig="5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2pt;height:116.4pt" filled="f" o:ole="">
                  <v:imagedata r:id="rId3" o:title=""/>
                </v:shape>
                <o:OLEObject Type="Embed" ProgID="" ShapeID="ole_rId2" DrawAspect="Content" ObjectID="_272911061" r:id="rId2"/>
              </w:objec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t>1 - индивидуальный номер колесной пары; 2 -  дата проведения среднего ремонта колесной пары (месяц римскими цифрами и две последние цифры года); 3 - условный номер ремонтного предприятия, которое произвело средний ремонт колесной пары; 4 - код государства-собственника колесной пары; 5 - состояние подшипников (Н – нового изготовления или Р – отремонтированные)</w: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26.6 – Клейма и знаки маркировки, относящиеся к проведению среднего ремонта колесной пары, наносимые на бирке»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567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НазимоваЕН</dc:creator>
  <dc:description/>
  <cp:keywords/>
  <dc:language>en-US</dc:language>
  <cp:lastModifiedBy>1</cp:lastModifiedBy>
  <cp:lastPrinted>2021-01-29T17:04:00Z</cp:lastPrinted>
  <dcterms:modified xsi:type="dcterms:W3CDTF">2021-06-08T13:01:00Z</dcterms:modified>
  <cp:revision>13</cp:revision>
  <dc:subject/>
  <dc:title>ПКБ ЦВ</dc:title>
</cp:coreProperties>
</file>